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rite.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332"/>
      </w:tblGrid>
      <w:tr>
        <w:trPr>
          <w:trHeight w:val="2361" w:hRule="atLeast"/>
        </w:trPr>
        <w:tc>
          <w:tcPr>
            <w:tcW w:w="535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think he’ll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(think / I / he’ll / be / player / a /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ennis)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I think he’ll be a tennis play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</w:tc>
        <w:tc>
          <w:tcPr>
            <w:tcW w:w="533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think she’ll b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(a / she’ll / I / think / be / director /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movie)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think you’ll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(attendant / I / be / think / a / I’ll /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flight)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3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the elephant will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(think / I / it / be / player / will / a /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occer)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71755</wp:posOffset>
                  </wp:positionV>
                  <wp:extent cx="2114550" cy="1247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ill Jenny set the table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No, she won’t</w:t>
            </w:r>
            <w:r>
              <w:rPr>
                <w:sz w:val="28"/>
                <w:szCs w:val="28"/>
              </w:rPr>
              <w:t>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71755</wp:posOffset>
                  </wp:positionV>
                  <wp:extent cx="2152650" cy="1270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ill Andy wash the ca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5405</wp:posOffset>
                  </wp:positionV>
                  <wp:extent cx="2114550" cy="12471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ill Kate dust the furniture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65405</wp:posOffset>
                  </wp:positionV>
                  <wp:extent cx="2190750" cy="12922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ill Scott make the be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7625</wp:posOffset>
                  </wp:positionV>
                  <wp:extent cx="2438400" cy="10134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he do nex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He’ll probably go bowling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47625</wp:posOffset>
                  </wp:positionV>
                  <wp:extent cx="2371725" cy="9861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she do next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0325</wp:posOffset>
                  </wp:positionV>
                  <wp:extent cx="2514600" cy="10452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they do next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60325</wp:posOffset>
                  </wp:positionV>
                  <wp:extent cx="2466975" cy="10255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ill they do next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26035</wp:posOffset>
                      </wp:positionV>
                      <wp:extent cx="1285875" cy="107569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59.75pt;margin-top:2.05pt;width:101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 you want to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 you think he’ll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 you think she’ll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ill Scott make the be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will Jenny do after clas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ill she dust the furnitu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She’ll probably go swimm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I think he’ll be a lawy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I want to be a teach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I think she’ll be a surgeo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Yes, he wi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No, she won’t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3:00Z</dcterms:modified>
  <cp:revision>2</cp:revision>
  <dc:subject>P1</dc:subject>
  <dc:title>EngSmart • P1 Listening &amp; Speaking Name: __________________________</dc:title>
</cp:coreProperties>
</file>